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9900" w:val="clear"/>
        <w:spacing w:before="0" w:after="120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PIS PROJEKTA 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0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RAZLOZI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Odgovori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NAZIV PROJEKTA i MESTO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DOBAR DAN, Beograd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TEMA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sz w:val="22"/>
                <w:szCs w:val="22"/>
                <w:lang w:val="sr-Latn-CS"/>
              </w:rPr>
              <w:t xml:space="preserve">Koje </w:t>
            </w:r>
            <w:r>
              <w:rPr>
                <w:b/>
                <w:sz w:val="22"/>
                <w:szCs w:val="22"/>
                <w:lang w:val="sr-Latn-CS"/>
              </w:rPr>
              <w:t>vrednosti</w:t>
            </w:r>
            <w:r>
              <w:rPr>
                <w:sz w:val="22"/>
                <w:szCs w:val="22"/>
                <w:lang w:val="sr-Latn-CS"/>
              </w:rPr>
              <w:t xml:space="preserve"> projekat promoviše?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18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Uključivanje mladih u društvo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18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Kreativnost i inicijativ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18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Odgovornost za zajednički prostor i živo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18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Solidarnost i empatij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18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Živa i otvorena komunikacija, tolerancija i prihvatanje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ZAŠTO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Potrebe</w:t>
            </w:r>
            <w:r>
              <w:rPr>
                <w:sz w:val="22"/>
                <w:szCs w:val="22"/>
                <w:lang w:val="sr-Latn-CS"/>
              </w:rPr>
              <w:t xml:space="preserve"> na koje projekat odgovara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Otuđenost među mladima i u društvu uopšte </w:t>
            </w:r>
          </w:p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Isključenost mladih iz zajednice usled osećanja nemoći  </w:t>
            </w:r>
          </w:p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dsustvo svesti mladih o tome da je moguće sopstvenim delovanjem uticati na svoj život i život zajednice i društva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ZBOG ČEGA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Promena</w:t>
            </w:r>
            <w:r>
              <w:rPr>
                <w:sz w:val="22"/>
                <w:szCs w:val="22"/>
                <w:lang w:val="sr-Latn-CS"/>
              </w:rPr>
              <w:t xml:space="preserve"> koju želimo da postignemo ili da joj doprinesemo </w:t>
            </w:r>
          </w:p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(navedite po stepenu opštosti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/>
            </w:pPr>
            <w:r>
              <w:rPr>
                <w:sz w:val="22"/>
                <w:szCs w:val="22"/>
                <w:lang w:val="sr-Latn-CS"/>
              </w:rPr>
              <w:t xml:space="preserve">Osnaživanje mladih da se angažuju (uključujući i mlade umetnike Bazaarta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/>
            </w:pPr>
            <w:r>
              <w:rPr>
                <w:sz w:val="22"/>
                <w:szCs w:val="22"/>
                <w:lang w:val="sr-Latn-CS"/>
              </w:rPr>
              <w:t xml:space="preserve">Izgradnja solidarne i odgovorne zajednice koja uvažava mlade, njihove potencijale i potreb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Upoznavanje i povezivanje mladih međusobno i sa drugim članovima zajednic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Oplemenjivanje i usvajanje zajedničkog prostora kao svog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/>
            </w:pPr>
            <w:r>
              <w:rPr>
                <w:sz w:val="22"/>
                <w:szCs w:val="22"/>
                <w:lang w:val="sr-Latn-CS"/>
              </w:rPr>
              <w:t xml:space="preserve">Unapređenje kulture dijaloga, razmene i stvaralaštva među mladima i u zajednic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Unapređenje kulturne ponude u zajednici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LJUD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ZA KOGA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Zajednica</w:t>
            </w:r>
            <w:r>
              <w:rPr>
                <w:sz w:val="22"/>
                <w:szCs w:val="22"/>
                <w:lang w:val="sr-Latn-CS"/>
              </w:rPr>
              <w:t xml:space="preserve"> kojoj proj. donosi promenu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Mladi stanovnici jednog solitera na Banjici koji je odabran zato što na više načina reprezentuje istoriju Beograda kao prestonice isprva Jugoslavije, a zatim Srbije: simbolički (naselje referiše na stradalničku i antifašističku tradiciju koju reprezentuje logor na Banjici), arhitektonski (za svoje vreme visoko savremen stil brutalizma u arhitekturi), demografski i socijalno (kompleks raznih društvenh slojeva: vojna lica, policija, službenici drugih državnih ustanova, starosedeoci koji su na ovaj način raseljeni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umetnici, izbeglica i raseljena lica i dr), multikulturalno (predstavnici različitih tradicija i životnih stilova), a u savremenom smislu i društveno kao i kulturno (apatija i nezainteresovanost koja se tiče šire zajednice)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Kroz projekat se stvara svest mladih da je njihov soliter društvo u malom, i da ako možemo promeniti život u jednom soliteru, možemo menjati i kvalitetno razvijati i šire društvo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KO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Aktivisti</w:t>
            </w:r>
            <w:r>
              <w:rPr>
                <w:sz w:val="22"/>
                <w:szCs w:val="22"/>
                <w:lang w:val="sr-Latn-CS"/>
              </w:rPr>
              <w:t xml:space="preserve"> koji sprovode projekat, i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Spoljni saradnici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–</w:t>
            </w:r>
            <w:r>
              <w:rPr>
                <w:sz w:val="22"/>
                <w:szCs w:val="22"/>
                <w:lang w:val="sr-Latn-CS"/>
              </w:rPr>
              <w:t xml:space="preserve"> stručnjaci </w:t>
              <w:br/>
              <w:t>(koreograf, naučni saradnik, novinar...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Umetnici BAZAARTA vode radionice: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toritelling-a (uzbudljive, nežne, tragične, komične priče o životu u u soliteru koje otkrivaju duh i međusobnu povezanost ljudi koji dele životni prostor)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pl-PL"/>
              </w:rPr>
              <w:t>Multimedijalne akcije i i</w:t>
            </w:r>
            <w:r>
              <w:rPr>
                <w:sz w:val="22"/>
                <w:szCs w:val="22"/>
                <w:lang w:val="sr-Latn-CS"/>
              </w:rPr>
              <w:t xml:space="preserve">ntervencije u javnom prostoru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Grafički dizajner uključen je u razvoj brošure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Hoćemo da uključimo medije – TV i radio, koji su posvećeni životu u Beogradu sa ciljem da se kroz praćenje projekta DOBAR DAN ojača osećaj pripadnosti i solidarnosti među građanima, s posebnim akcentom na mlade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S ČIM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Znanja i veštine</w:t>
            </w:r>
            <w:r>
              <w:rPr>
                <w:sz w:val="22"/>
                <w:szCs w:val="22"/>
                <w:lang w:val="sr-Latn-CS"/>
              </w:rPr>
              <w:t xml:space="preserve"> koje prenosimo učesnicima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Aktivnost, kreativni i timski ra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Video i digitalna umetnost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Dokumentovanje, pisanje, objavljivanje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S KIM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Partnerske ustanove </w:t>
            </w:r>
            <w:r>
              <w:rPr>
                <w:sz w:val="22"/>
                <w:szCs w:val="22"/>
                <w:lang w:val="sr-Latn-CS"/>
              </w:rPr>
              <w:t xml:space="preserve">na čiji program utičemo da postane otvoreniji ka zajednici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9" w:hanging="249"/>
              <w:rPr/>
            </w:pPr>
            <w:r>
              <w:rPr>
                <w:sz w:val="22"/>
                <w:szCs w:val="22"/>
                <w:lang w:val="sr-Latn-CS"/>
              </w:rPr>
              <w:t xml:space="preserve">Lokalni mediji – TV Studio B, radio Studio B </w:t>
            </w:r>
          </w:p>
          <w:p>
            <w:pPr>
              <w:pStyle w:val="Normal"/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Mesna zajednica, gradska opština Voždovac </w:t>
            </w:r>
          </w:p>
          <w:p>
            <w:pPr>
              <w:pStyle w:val="Normal"/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Lokalne obrazovne ustanove: obdanište i škola </w:t>
            </w:r>
          </w:p>
          <w:p>
            <w:pPr>
              <w:pStyle w:val="Normal"/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Sportski klubovi na Banjici </w:t>
            </w:r>
          </w:p>
          <w:p>
            <w:pPr>
              <w:pStyle w:val="Normal"/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Privatni klubovi i kafići gde se okupljaju mladi </w:t>
            </w:r>
          </w:p>
          <w:p>
            <w:pPr>
              <w:pStyle w:val="Normal"/>
              <w:spacing w:before="40" w:after="40"/>
              <w:ind w:firstLine="3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Na čitavoj Banjici nema ni jedne ustanove kulture – biblioteke, bioskopa, pozorišta, galerije... ili omladinskog ili komunalnog centra !!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DEL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ŠTA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Aktivnosti</w:t>
            </w:r>
            <w:r>
              <w:rPr>
                <w:sz w:val="22"/>
                <w:szCs w:val="22"/>
                <w:lang w:val="sr-Latn-CS"/>
              </w:rPr>
              <w:t xml:space="preserve"> koje sprovodimo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Istraživanje: zanimanja i aktivnosti mladih, njihovih navika i mogućnosti, tema od značaja za njih u smislu identiteta - ličnog i kolektivno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/>
            </w:pPr>
            <w:r>
              <w:rPr>
                <w:sz w:val="22"/>
                <w:szCs w:val="22"/>
                <w:lang w:val="sr-Latn-CS"/>
              </w:rPr>
              <w:t xml:space="preserve">Susreti namenjeni upoznavanju, uz moguće prisustvo gostiju: arhitekta ili inženjer koji je projektovao ili izveo zgradu, aktivista mesne zajednice tokom bombardovanja, vatrogasac uključen u gašenje požara u zgradi..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/>
            </w:pPr>
            <w:r>
              <w:rPr>
                <w:sz w:val="22"/>
                <w:szCs w:val="22"/>
                <w:lang w:val="sr-Latn-CS"/>
              </w:rPr>
              <w:t xml:space="preserve">Kreativne radionice sa mladim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Intervjui za video rad i brošur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Komponovanje scenarija, dosnimavanje i montaža video rada u saradnji sa mladima iz naselj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Razvoj brošu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Multimedijalne intervencije u zajedničkom-javnom prostoru, razvijene na osnovu prethodnih korak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Prezentacija: prikazivanje video rada, prezentacija bropure, izložba itd. u zajedničkom-javnom prostoru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KAKO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Metodologija</w:t>
            </w:r>
            <w:r>
              <w:rPr>
                <w:sz w:val="22"/>
                <w:szCs w:val="22"/>
                <w:lang w:val="sr-Latn-CS"/>
              </w:rPr>
              <w:t xml:space="preserve"> tj. oblast u kojoj radimo (kreat. Drama, ples, video, likovne um, intervencije u javnom prostoru...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Community art: </w:t>
            </w:r>
          </w:p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Tehnika umetnosti u zajednici podrazumeva stvaranje uslova za spontano izražavanje članova zajednice o njihovim vrednostima, stavovima i iskustvima.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sr-Latn-CS"/>
              </w:rPr>
              <w:t xml:space="preserve">U našem projektu, animiramo mlade stanare da sa nama i sa članovima svoje porodice, susedima, prijateljima i poznanicima – drugim stanarima podele svoje priče. Susrete u fazi istraživanja dokumentujemo, i na osnovu toga artikulišemo program. Tokom radionica prikupljamo narative, te posebno zanimljive namenski snimamo. Učesnike, posebno mlade, uključujemo u razvoj scenarija, snimanje i montažu video rada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Takođe, korišćenjem foto i video opreme koja je svima dostupna, kroz radionice ohrabrujemo mlade da stvaraju radove na njima bitne teme koje mogu da podignu na YouTube ili Facebook stranicu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REZULTAT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sz w:val="22"/>
                <w:szCs w:val="22"/>
                <w:lang w:val="sr-Latn-CS"/>
              </w:rPr>
              <w:t xml:space="preserve">Završni </w:t>
            </w:r>
            <w:r>
              <w:rPr>
                <w:b/>
                <w:sz w:val="22"/>
                <w:szCs w:val="22"/>
                <w:lang w:val="sr-Latn-CS"/>
              </w:rPr>
              <w:t>događaj ili proizvod</w:t>
            </w:r>
            <w:r>
              <w:rPr>
                <w:sz w:val="22"/>
                <w:szCs w:val="22"/>
                <w:lang w:val="sr-Latn-CS"/>
              </w:rPr>
              <w:t xml:space="preserve"> koji ostaje nakon završetka projekta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Rezultati obuhvataju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/>
            </w:pPr>
            <w:r>
              <w:rPr>
                <w:sz w:val="22"/>
                <w:szCs w:val="22"/>
                <w:lang w:val="sr-Latn-CS"/>
              </w:rPr>
              <w:t xml:space="preserve">5 održanih radionica sa mladima i članovima njihovih porodica, srugovima, susedima i dr, iz kojih nastaje materijal za umetnički rad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Video rad o životu mladih stanovnika zgrade, tradiciji, okruženju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Projekcija video radova na fasadi zgrade koja bi okupila sve stanar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/>
            </w:pPr>
            <w:r>
              <w:rPr>
                <w:sz w:val="22"/>
                <w:szCs w:val="22"/>
                <w:lang w:val="sr-Latn-CS"/>
              </w:rPr>
              <w:t xml:space="preserve">Publikacija o životu u zajednici kroz kreativne rezultate – internet izdanj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before="40" w:after="40"/>
              <w:ind w:left="249" w:hanging="249"/>
              <w:rPr/>
            </w:pPr>
            <w:r>
              <w:rPr>
                <w:sz w:val="22"/>
                <w:szCs w:val="22"/>
                <w:lang w:val="sr-Latn-CS"/>
              </w:rPr>
              <w:t xml:space="preserve">Min. 4 džingla od 30’’ koji promovišu vrednosti projekta – promocija i diseminacija projekta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KADA i GDE 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Plan aktivnosti</w:t>
            </w:r>
            <w:r>
              <w:rPr>
                <w:sz w:val="22"/>
                <w:szCs w:val="22"/>
                <w:lang w:val="sr-Latn-CS"/>
              </w:rPr>
              <w:t xml:space="preserve"> po </w:t>
              <w:br/>
              <w:t>datumima &amp; mestim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Realizacija:  </w:t>
            </w:r>
          </w:p>
          <w:p>
            <w:pPr>
              <w:pStyle w:val="Normal"/>
              <w:spacing w:before="60" w:after="60"/>
              <w:ind w:left="25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Januar-februar: Priprema tima </w:t>
            </w:r>
          </w:p>
          <w:p>
            <w:pPr>
              <w:pStyle w:val="Normal"/>
              <w:spacing w:before="60" w:after="60"/>
              <w:ind w:left="252" w:hanging="0"/>
              <w:rPr/>
            </w:pPr>
            <w:r>
              <w:rPr>
                <w:sz w:val="22"/>
                <w:szCs w:val="22"/>
                <w:lang w:val="sr-Latn-CS"/>
              </w:rPr>
              <w:t xml:space="preserve">Februar: Kontaktiranje korisnika, partnera i saradnika </w:t>
            </w:r>
          </w:p>
          <w:p>
            <w:pPr>
              <w:pStyle w:val="Normal"/>
              <w:spacing w:before="60" w:after="60"/>
              <w:ind w:left="252" w:hanging="0"/>
              <w:rPr/>
            </w:pPr>
            <w:r>
              <w:rPr>
                <w:sz w:val="22"/>
                <w:szCs w:val="22"/>
                <w:lang w:val="sr-Latn-CS"/>
              </w:rPr>
              <w:t xml:space="preserve">Februar – mart: Istraživanje, susreti, predstavljanje lokalnih inicijativa: koncerti, izložbe i dr u zajednici </w:t>
            </w:r>
          </w:p>
          <w:p>
            <w:pPr>
              <w:pStyle w:val="Normal"/>
              <w:spacing w:before="60" w:after="60"/>
              <w:ind w:left="25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Mart – april: Kreativne radionice </w:t>
            </w:r>
          </w:p>
          <w:p>
            <w:pPr>
              <w:pStyle w:val="Normal"/>
              <w:spacing w:before="60" w:after="60"/>
              <w:ind w:left="252" w:hanging="0"/>
              <w:rPr/>
            </w:pPr>
            <w:r>
              <w:rPr>
                <w:sz w:val="22"/>
                <w:szCs w:val="22"/>
                <w:lang w:val="sr-Latn-CS"/>
              </w:rPr>
              <w:t xml:space="preserve">April: Rad na video radu, brošuri, izložbi  </w:t>
            </w:r>
          </w:p>
          <w:p>
            <w:pPr>
              <w:pStyle w:val="Normal"/>
              <w:spacing w:before="60" w:after="60"/>
              <w:ind w:left="252" w:hanging="0"/>
              <w:rPr/>
            </w:pPr>
            <w:r>
              <w:rPr>
                <w:sz w:val="22"/>
                <w:szCs w:val="22"/>
                <w:lang w:val="sr-Latn-CS"/>
              </w:rPr>
              <w:t xml:space="preserve">Maj: Prezentacija video rada, brošure, foto i dr. instalacija u prostoru </w:t>
            </w:r>
          </w:p>
          <w:p>
            <w:pPr>
              <w:pStyle w:val="Normal"/>
              <w:spacing w:before="60" w:after="60"/>
              <w:ind w:left="25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Jun: Promocije i diseminacija rezultata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ind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Zaduženja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right="-108" w:hanging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dgovorna osob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Sunčica Milosavljević, 064 1297423 </w:t>
            </w:r>
            <w:hyperlink r:id="rId2">
              <w:r>
                <w:rPr>
                  <w:rStyle w:val="InternetLink"/>
                  <w:sz w:val="22"/>
                  <w:szCs w:val="22"/>
                  <w:lang w:val="sr-Latn-CS"/>
                </w:rPr>
                <w:t>suncica.milosavljevic@gmail.com</w:t>
              </w:r>
            </w:hyperlink>
            <w:r>
              <w:rPr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right="-108" w:hanging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Koordinato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6600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Ana Topalović, 060 7018338,</w:t>
            </w:r>
            <w:r>
              <w:rPr>
                <w:color w:val="FF6600"/>
                <w:sz w:val="22"/>
                <w:szCs w:val="22"/>
                <w:lang w:val="sr-Latn-CS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lang w:val="sr-Latn-CS"/>
                </w:rPr>
                <w:t>ana.topalovic22@yahoo.com</w:t>
              </w:r>
            </w:hyperlink>
            <w:r>
              <w:rPr>
                <w:color w:val="FF6600"/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right="-108" w:hanging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Administrato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Dušan Štrbac, 069 2523901 </w:t>
            </w:r>
            <w:hyperlink r:id="rId4">
              <w:r>
                <w:rPr>
                  <w:rStyle w:val="InternetLink"/>
                  <w:sz w:val="22"/>
                  <w:szCs w:val="22"/>
                  <w:lang w:val="sr-Latn-CS"/>
                </w:rPr>
                <w:t>hprogue@hotmail.com</w:t>
              </w:r>
            </w:hyperlink>
            <w:r>
              <w:rPr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right="-108" w:hanging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Tehnika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Lazar Jakovljević, 060 3113606</w:t>
            </w:r>
            <w:r>
              <w:rPr>
                <w:color w:val="FF6600"/>
                <w:sz w:val="22"/>
                <w:szCs w:val="22"/>
                <w:lang w:val="sr-Latn-CS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lang w:val="sr-Latn-CS"/>
                </w:rPr>
                <w:t>lazar.jakov@gmail.com</w:t>
              </w:r>
            </w:hyperlink>
            <w:r>
              <w:rPr>
                <w:color w:val="FF6600"/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right="-108" w:hanging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Umetnici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Mina Sablić, dramaturg, street artist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Ana Topalović, dizajner enterijer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Zoran Rajšić, vizuelni umetnik proširenih medij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Marina Milivojević Mađarev, dramaturg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Darinka Kovačević, pisac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Igor Sandić, grafički dizajner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720" w:right="5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8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80808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80808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80808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808080"/>
      <w:sz w:val="18"/>
      <w:szCs w:val="18"/>
    </w:rPr>
  </w:style>
  <w:style w:type="character" w:styleId="WW8Num1z1">
    <w:name w:val="WW8Num1z1"/>
    <w:qFormat/>
    <w:rPr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80808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80808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808080"/>
      <w:sz w:val="18"/>
      <w:szCs w:val="18"/>
    </w:rPr>
  </w:style>
  <w:style w:type="character" w:styleId="WW8Num5z1">
    <w:name w:val="WW8Num5z1"/>
    <w:qFormat/>
    <w:rPr>
      <w:color w:val="000000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808080"/>
      <w:sz w:val="18"/>
      <w:szCs w:val="18"/>
    </w:rPr>
  </w:style>
  <w:style w:type="character" w:styleId="WW8Num6z1">
    <w:name w:val="WW8Num6z1"/>
    <w:qFormat/>
    <w:rPr>
      <w:color w:val="808080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  <w:color w:val="80808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990" w:leader="none"/>
      </w:tabs>
      <w:spacing w:before="120" w:after="0"/>
    </w:pPr>
    <w:rPr>
      <w:b/>
      <w:bCs/>
      <w:caps/>
      <w:lang w:val="sr-Latn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ncica.milosavljevic@gmail.com" TargetMode="External"/><Relationship Id="rId3" Type="http://schemas.openxmlformats.org/officeDocument/2006/relationships/hyperlink" Target="mailto:ana.topalovic22@yahoo.com" TargetMode="External"/><Relationship Id="rId4" Type="http://schemas.openxmlformats.org/officeDocument/2006/relationships/hyperlink" Target="mailto:hprogue@hotmail.com" TargetMode="External"/><Relationship Id="rId5" Type="http://schemas.openxmlformats.org/officeDocument/2006/relationships/hyperlink" Target="mailto:lazar.jakov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38:00Z</dcterms:created>
  <dc:creator>Suncica</dc:creator>
  <dc:description/>
  <cp:keywords/>
  <dc:language>en-US</dc:language>
  <cp:lastModifiedBy>Suncica</cp:lastModifiedBy>
  <dcterms:modified xsi:type="dcterms:W3CDTF">2013-01-17T17:43:00Z</dcterms:modified>
  <cp:revision>7</cp:revision>
  <dc:subject/>
  <dc:title>OPIS PROJEKTA ART FORA (Art 4A)</dc:title>
</cp:coreProperties>
</file>