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ОПИС ПРОЈЕКТА/МАНИФЕСТАЦИЈЕ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rojekat Deci s ljubavlju, zamišljen je kao poseban vid saradnje između dece i društvenih aktera, koji bi na jedinstvan način doprineli njihovoj integraciji u lokalnim sredinama. Poseban cilj ovog projekta je  da se omogući deci, da kroz kreativne radionice, edukaciju i predstave bolje upoznaju kulturološke razlike koje se pojavljuju u njihovim sredinama i nauče kako da se odnose prema tim razlikama, ali i da nauče kako da izađu na kraj sa neprijatnostima koje im se dešavaju usled stersnih situacij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ijna grupa projekta su deca iz gradova i sela Srbije i Kosova i Metohije, koje žive u višenacionalnim sredinama među kojima postoje kulturološke ili socijalne razlike, koje stvaraju poteškoće za međusobno razumevanje i uvažavanje.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jekat bi bio realizovan u dve faze, koje bi se međusobno smenjivale i dopunjavale. Prva podrazumeva obuku volontera koji bi bili pripremljni za rad sa decom na terenu i pripemljeni na određene razlike koje postoje u konkretnim sredinama. U drugoj fazi, realizovale bi se radionice, edukacije i predstave sa decom, u sredinama koje bi volonteri obilazil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U sredinama, u kojima se projekt realuzuje, ostvarila bi se saradnja sa društvenim institucijama (školama, socijalnim radom, prestavnicima opština i mesnih organizacija) i društvenim organizacijama (Crveni Krst, lokalne nevladine i humanitrne organizacije) koje bi uključili u realizaciju projekta na terenu, uz saradnju sa lokalnim medijim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a ovaj način pružila bi se podrška deci, kroz saradnju sa odraslima iz njihove sredine i skrenula pažnja lokalnoj zajednici na njihove aktuelne potrebe i probleme sa kojima se suočavaju.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osebno bi se vodilo računa da se uključe kako vršnjačke grupe, tako i odrasli, u cilju rasterećenja od stresa i nepovoljnog društvenog položaji u kojima žive deca iz ugroženih porodic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ncept ovog projekta, podrazumeva dvosmeran rad, tj. kontinuiranu edukaciju volontera i edukaciju dece u različitim sredinama, širom Srbije, i na Kosovu i Metohiji. Završna aktivnost svake realizacije ovog projekta na terenu je održanje prestave za decu, čiji akteri bi bili i deca učesnici projekta i zainteresovani odrasli, a koja bi bila namenjena i njihovim vršnjacima i svim zainteresovanima u lokalnoj sredini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Deci, koja su učestvovala u projektu bi nakon toga bile uručni poklon-paketići koji bi sadržali školski pribor, igračke i knjige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alizacijom ovog projekta, doprinelo bi se uspostavljanju bolje komunikacije između manjinskih i većinskih društvenih grupa, a u cilju unapređenja suživota i saradnje zarad unapređenja zajedničkog život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ЦИЉЕВИ И ЗАДАЦИ ПРОЈЕКТА/МАНИФЕСТАЦИЈЕ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Opšti cilj projekta je unapređenje komunikacije i solidarnosti među društvenim i etničkim grupama, radi bolje integracije dece u određenoj sredini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Ovim projektom želimo da skrenemo pažnju javnosti na probleme sa kojima se suočavaju deca, kako bi se obratila veća pažnja na njihove potrebe i aktuelne poteškoće sa kojima se suočavaju u svojim srediman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roz edukaciju i predstave u kojima bi bili uključeni i deca i odrasli, napravio bi se most između generacija i zajednički se radilo na prepoznavanju potreba dece sa ciljem da u svojoj sredini budu uvaženi, a njihova prava poštovan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a ovaj način doprinelo bi se poboljšanju uslova života u sredinama u kojima znatno nedostaje kulturnih sadržaja namenjenih deci i gde veoma retko, najmlađi imaju prilike da dobiju prigodna neformalna obrazovanja i dođu u dodir sa vršnjacima iz drugih sredina. 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ЦИЉНА ГРУП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Projekat je namenjen deci, uzrasta od 12 do 25 godina  do   koja dolaze iz marginalizovanih grupa, kao što su socijalno ugržene porodice, izbeglice, raseljeni, Romi, etničke i manjinske grupe koje, zbog kulturoloških ili religijskih barijera imaju poteškoća da se uklope u svojoj sredini. 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ОПИС ПРОБЛЕМА И РЕШЕЊ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U Srbiji živi velik broj dece čiji je kulturno i društveni život zanemaren. Razlog tome, može biti njihov položaj, koji  je određen time što žive u okviru marginalizovanih grupa, (kao što su izbeglice, Romi, raseljeni) ili zato što žive u ruralnim sredimama ili manjim mestima koja su veoma siromašna. Ova deca imaju retko priliku da uživaju u prigodnom dečijem programu, kulturnog ili edukativnog sadržaja. Još ređe imaju priliku da posete neki takav događaj u većim gradovim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jihovo odrastanje obeleženo je, kako oskudicom u materijalnim uslovima, tako i raznim drugim nepovoljnim uslovima. To se najpre ogleda u ugožavanju osećaja sigurnosti koji je neophodan za pravilan psihološki razvoj i nepredvidljivostima koje im životne okolnosti nameću.  Proživljavajući život u marginalizovanim grupama i sudbinu koja je zadesila njihove porodice, već u ranom životnom dobu, ova deca osete patnju, društvenu nepravdu, strah, brigu, bespomoćnost i tugu.  Njihov životni ritam i odrastanje često su ugroženi ozbiljnim egzistencijalnim problemima, a sve to doprinosi i poteškoćama da se uklope u sredinu. Zbog toga i dečija igra, sama po sebi, za ovakvu decu može biti izvor stesa, ukoliko sredina nije dovoljno otvorena da prihvati „drugačije“,  bilo da se radi o deci romske ili neke druge etničke pripadnsti ili raseljena i izbegla lic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Iako se radi o problemu koji je veoma složen i osetljiv i na čijem bi rešavanju trebali biti uključeni mnogi društveni akteri, naša organizacija nudi konkretnu akciju, koja bi bila sprovedena širom Srbije sa ciljem da se skrene pažnja na najmlađe i probleme koji oni imaju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Projekat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Deci s ljubavlju </w:t>
            </w:r>
            <w:r>
              <w:rPr>
                <w:rFonts w:cs="Calibri" w:ascii="Calibri" w:hAnsi="Calibri"/>
                <w:lang w:val="en-US" w:eastAsia="en-US"/>
              </w:rPr>
              <w:t xml:space="preserve">omogućio bi, kroz prigodne kulturne i edukativne sadržaje, tj. kroz predstave za decu i kreativne radionice da deca iskažu svoje emocije i kreativnost, uspostave bolju komunikaciju sa vršnjacima i odraslima, rasterete se od stresa i trauma i podstaknu na aktivno učestvovanje, kako bi u sredimama u kojima žive bili ravnopravni i uvažavani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УТИЦАЈ ПРОЈЕКТА/МАНИФЕСТАЦИЈЕ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Prijekat </w:t>
            </w:r>
            <w:r>
              <w:rPr>
                <w:rFonts w:cs="Calibri" w:ascii="Calibri" w:hAnsi="Calibri"/>
                <w:i/>
                <w:lang w:val="en-US" w:eastAsia="en-US"/>
              </w:rPr>
              <w:t>Deci s ljubavlju</w:t>
            </w:r>
            <w:r>
              <w:rPr>
                <w:rFonts w:cs="Calibri" w:ascii="Calibri" w:hAnsi="Calibri"/>
                <w:lang w:val="en-US" w:eastAsia="en-US"/>
              </w:rPr>
              <w:t xml:space="preserve"> zamišljen je kao spona između najmlađih i njihovh vršnjaka, ali saradnja bi bila uspotavljena i sa školama i drugima akterima koji su aktivni i koji se u određenim sredinama bave potrebama najmlađih koji dolaze iz marginalizovanig grupa. U tom cilju, uspotavila bi se saradnja sa Socijalnim radom, opštinskim organizacijama Crvenog Krsta i drugim organizacijama iz nevladinog sektora, koje u određenim sredimama pružaju socijalnu, materijalnu, psihološku pomoć ovoj deci, kako bi se u svakom mestu pažnja posvetila upravo onima koji su najugroženiji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Iako u našoj zemlji postoji dosta festivala i manifestacija, oni koji su namenjeni deci nisu brojni, a u manje razvijenim sredinama gotovo i da ne postoje ili imaju samo lokalni karakter. Ovaj projekat ima za cilj da poveže više sredina koje imaju slične probleme na uspostavljanju zajedničke saradnje između manjinskih i većinskig grupa a u čijem fokusu su deca, kao najsenzibilnija grupa stanovništva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Uspotavljanjem šire saradnje sa lokalnim društvenim akterima i njihovim umrežavanjem preko ovog projekta, otvara se mogućnost da se učini konkretan iskorak na prevazilaženju ovih problema. Na ovaj način bio bi pokrenut talas saradnje i dobre volje koja bi osim skretanja pažnje na aktuelne probleme, imala potencijal da otvori nove mogućnosti za rešavanje i prevazilaženje situacija koje su nepovoljne za razvoj najmađih članova društv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ПЛАНИРАНЕ АКТИВНОСТИ ВЕЗАНЕ ЗА ПРОЈЕКАТ/МАНИФЕСТАЦИЈУ </w:t>
            </w:r>
            <w:r>
              <w:rPr>
                <w:rFonts w:cs="Calibri" w:ascii="Calibri" w:hAnsi="Calibri"/>
                <w:lang w:val="en-US" w:eastAsia="en-US"/>
              </w:rPr>
              <w:t>(укључујући и маркетиншке и ПР активности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lanirane aktivnosti projekta, dele se u dve celine, u prvoj je u fokusu obuka volontera, a u drugoj rad na terenu sa decom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a početku samog projekta, obavestili bi javnost i medije o samom projektu, ciljevima i javno pozvali volontere da se uključe u projekat. Poslali bi dopise u mesta u kojima će se realizovati projekat i obavestili o tome društvene aktere, institucije, organizacije i medijske kuće, kako bi projekat dobio potrbnu pažnju i podršku. Iskoristili bi predosti društvenih mreža (Facebook i Twetter) kako bi umrežili što više ljudi podstakli ih da se priključe projektu, a i u cilju lakšeg povezivanja i deljanja informacija o fazama realizacije projekta.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VA FAZA PROJEKTA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ošto se radi o posebno osetljivoj deci, koja su korisnici ovog projekta, poseba pažnja bi bila usmarena na obuku volontera koji bi na terenu sprovodili edukatine radionice i pravili predstave sa decom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Obuka volontera, podrazumava treninge sa dečijim psihologom, pedagogom, socijalnim radnikom i društvenim aktivistima koji imaju višegodišnju praksu u radu sa marginalizovanom decom i koji bi obučili i pripremili volontere da budu sezibilni prema problemima sa kojima ova deca žive i kulturološkim razlikama koje mogu sresti na terenu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vaka grupa volontera prošla bi kroz obuku koja podrazumeva da se pripreme za rad sa određenom grupom, jer u nekim područjima bi se sretali sa izbgelim i raseljenim licima, u drugim sa Romskom cecom, ili sa nekom drugom etničkom grupom ili nacionlnom manjinom, pa bi bilo neophodno da se pre svakog izlaska na teren upoznaju sa kulturnim osobenostima i konkretnim problemima koji su karakteristični za datu sredinu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RUGA FAZA PROJEKT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va deca, koja učestvuju u projektu, prošla bi kroz edukativne radionice sa, unapred obučenim volonterima. Na ovim edukativnim radionicama razradili bi teme o kulturnim sličnostima i razlikama koje imaju učesnici radionica, pod nazivom „Jedinstvo različitosti“, potom „Svi smo stanovnici iste planete“ sa ciljem da ukaže na relativnost njihovih razlika, obzirom na raznolikost koju krasi moderno i globalno drušvo, „Stres nije lav“ gde bi deca na kreativan i zabavan način pokušala da „iskarikiraju stres“ kako bi naučila da ga prepoznaju i da se lakše nose sa neprijatnim situacijama i „Prijatelj je najveće bogatstvo“ u cilju unapređenja druženja i vršnjačke podrške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akon ovog, zajednički bi osmislili predstavu, u kojoj bi učestvovali osim učesnika projekta i volonteri, ali i svi drugi koji u datoj sredini žele da učestvuju (roditelji, članovi porodice, nastavnici, stručni saradnici) i predstava bi bila upriličena za ostalu decu, ali i roditelje, zaposlene u školama, predstavnike lokalnih sredina i medije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akon održane predstave, održala bi se podela paketića deci koja su učestovala, podela zahvalnica pojedincima i institucijama koje su podržale organizaciju projekta i brifing za medije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rojekat bi trajao godinu dana, aktivnosti bi se održavale po principu mreže, što znači da se u jednom periodu pokriva određena teritorij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eritorijalna pokrivenost bila bi u sledećim fazama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Vojvodina sa gradovima i selim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rbija sa gradovima i selim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Kosovo i Metohija sa gradovima i selim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U toku jedne nedelje, održala bi se četvorodnevna obuka volontera, a potom se obišlo jedno mesto. Mesečno, obišla bi se četiri mesta i u svakom bi se održale radionice, predstava, podela paketića i brifing za medije, po prethodno izloženom planu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U slučaju da bude masovniji odziv volontera, moglo bi se raditi sa dve grupe, pa bi se u toku meseca obišlo osam mesta, tj gradova ili sel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ve realizovane aktivnosti prezentovali putem društvenih mreža (Facebook i Twetter), u formi press clippinga, fotografija i video zapis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color w:val="FF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6:00Z</dcterms:created>
  <dc:creator>Kristijan</dc:creator>
  <dc:description/>
  <dc:language>en-US</dc:language>
  <cp:lastModifiedBy>Kristijan</cp:lastModifiedBy>
  <dcterms:modified xsi:type="dcterms:W3CDTF">2012-12-20T07:46:00Z</dcterms:modified>
  <cp:revision>2</cp:revision>
  <dc:subject/>
  <dc:title/>
</cp:coreProperties>
</file>