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</w:rPr>
        <w:t>Reči podrške naših dugogodišnjih saradnika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pština Ivanjice mladim volonterima i preduzetnicima kompanije Orion daje punu podršku u ostvarivanju ideja da na ekološki i ujedno kreativan način steknu nova znanja u oblastima preduzetništva i timskog rada.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Puno sreće u daljem radu kompaniji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Opština Ivanjica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uristička organizacija Ivanjice kompaniju Orion podržava u svojim idejama, i stoji na raspolaganju u njihovom daljem radu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Pozdrav!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Turistička organizacija Ivanj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ancelarija za mlade, Ivanjica, ovim pismom želi da pruži punu podršku kompaniji Orion u svojim aktivnostima. Shodno tome, pružićemo sve potrebne informacije i punu pomoć radu Oriona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Srdačni pozdravi i puno sreće u daljem radu!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Kancelarija za mlade Ivanj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red izviđača „</w:t>
      </w:r>
      <w:r>
        <w:rPr>
          <w:iCs/>
        </w:rPr>
        <w:t>Ratko Sofijanić</w:t>
      </w:r>
      <w:r>
        <w:rPr/>
        <w:t xml:space="preserve">" iz </w:t>
      </w:r>
      <w:r>
        <w:rPr>
          <w:iCs/>
        </w:rPr>
        <w:t>Ivanjice</w:t>
      </w:r>
      <w:r>
        <w:rPr/>
        <w:t xml:space="preserve"> u potpunosti podržava rad i program kompanije Orion i u skladu sa svojim mogućnostima i potrebama uključiće se u njihovu realizaciju. Izviđači će obavestiti sve svoje članove i podstaći ih na saradnju sa kompanijom Orion.</w:t>
        <w:br/>
        <w:br/>
        <w:t xml:space="preserve">                                                                                                    S poštovanjem i uvažavanjem,</w:t>
        <w:br/>
        <w:t xml:space="preserve">                                                                                                 Odred izviđača „</w:t>
      </w:r>
      <w:r>
        <w:rPr>
          <w:iCs/>
        </w:rPr>
        <w:t>Ratko Sofijanić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vim Vam potvrđujemo da naš savez u potpunosti podržava rad, ciljeve i misiju Oriona i njihovo nastojanje da poveća broj mladih preduzetnika u našem gradu. Posebno ističemo njihove napore da mladima u Ivanjici otkriju čari kreativnog i volonterskog rada. </w:t>
      </w:r>
    </w:p>
    <w:p>
      <w:pPr>
        <w:pStyle w:val="Normal"/>
        <w:jc w:val="right"/>
        <w:rPr/>
      </w:pPr>
      <w:r>
        <w:rPr/>
        <w:br/>
        <w:t xml:space="preserve">                                                                                                     S poštovanjem,</w:t>
        <w:br/>
        <w:t xml:space="preserve">                                                                                                      Crveni Krst Ivanj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13:00Z</dcterms:created>
  <dc:creator>BIBLIOTEKA</dc:creator>
  <dc:description/>
  <cp:keywords/>
  <dc:language>en-US</dc:language>
  <cp:lastModifiedBy>Stamenic</cp:lastModifiedBy>
  <dcterms:modified xsi:type="dcterms:W3CDTF">2012-10-31T13:27:00Z</dcterms:modified>
  <cp:revision>4</cp:revision>
  <dc:subject/>
  <dc:title>Pisma podrške</dc:title>
</cp:coreProperties>
</file>